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_» _________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4 ноября 2003 года № 058-ЗО</w:t>
        <w:br/>
        <w:t>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 («Ульяновская правда»</w:t>
        <w:br/>
        <w:t>от 25.11.2003 № 228; от 26.11.2003 № 229; от 02.12.2003 № 233; от 07.10.2005</w:t>
        <w:br/>
        <w:t>№ 95; от 01.02.2006 № 7; от 17.05.2006 № 35; от 11.10.2006 № 78; от 09.12.2006</w:t>
        <w:br/>
        <w:t>№ 97; от 05.05.2007 № 37; от 09.06.2007 № 47; от 12.12.2007 № 106; от 23.04.2008</w:t>
        <w:br/>
        <w:t>№ 35; от 13.06.2008 № 48; от 06.03.2009 № 17; от 30.04.2009 № 33; от 05.06.2009</w:t>
        <w:br/>
        <w:t>№ 43-44; от 11.06.2009 № 45-46; от 07.10.2009 № 81; от 13.10.2010 № 84;</w:t>
        <w:br/>
        <w:t>от 12.08.2011 № 89; от 04.05.2012 № 45; от 04.07.2012 № 69; от 07.12.2012 № 136;</w:t>
        <w:br/>
        <w:t>от 08.05.2013 № 48; от 11.11.2013 № 144; от 28.12.2013 № 173; от 12.03.2015 № 30;</w:t>
        <w:br/>
        <w:t>от 14.03.2016 № 31; от 12.05.2016 № 60-61; от 27.12.2016 № 140; от 14.02.2017</w:t>
        <w:br/>
        <w:t>№ 11; от 31.03.2017 № 23; от 30.06.2017 № 47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статью 4 дополнить пунктом 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 Если срок полномочий Избирательной комиссии истекает в период избирательной кампании, кампании референдума, формирование её нового состава не производится до дня официального опубликования результатов выборов, референдума. Срок приёма предложений по новому составу Избирательной комиссии составляет 30 дней и должен начинаться не ранее дня официального опубликования результатов выборов, референдума и оканчиваться не позднее чем через 60 дней со дня официального опубликования результатов выборов, референдума. Сформированная в новом составе Избирательная комиссия собирается на своё первое заседание в десятидневный срок после дня окончания избирательной кампании, кампании референдум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пункт «г» статьи 9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) вправе знакомиться с документами и материалами (в том числе со списками избирателей, участников референдума, сведениями об избирателях, участниках референдума, подавших заявления о включении в список избирателей, участников референдума по месту своего нахождения, с подписными листами, финансовыми отчётами кандидатов, избирательных объединений, бюллетенями), непосредственно связанными с выборами, референдумом, включая документы и материалы, находящиеся на машиночитаемых носителях, Избирательной комиссии и нижестоящих избирательных комиссий, комиссий референдума и получать копии этих документов и материалов (за исключением бюллетеней, открепительных удостоверений, списков избирателей, участников референдума, подписных листов, иных документов и материалов, содержащих конфиденциальную информацию, отнесённую к таковой в порядке, установленном федеральным законом), требовать заверения указанных копи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4 Закона Ульяновской области от 2 августа 2006 года</w:t>
        <w:br/>
        <w:t>№ 115-ЗО «О территориальных избирательных комиссиях Ульяновской области»</w:t>
        <w:br/>
        <w:t>(«Ульяновская правда» от 09.08.2006 № 60; от 11.10.2006 № 78; от 05.05.2007</w:t>
        <w:br/>
        <w:t>№ 37; от 12.09.2007 № 77; от 16.04.2008 № 33; от 07.11.2008 № 91; от 12.11.2008</w:t>
        <w:br/>
        <w:t>№ 92; от 30.04.2009 № 33; от 05.06.2009 № 43-44; от 07.10.2009 № 81;</w:t>
        <w:br/>
        <w:t>от 04.12.2009 № 97; от 30.12.2009 № 104; от 13.10.2010 № 84; от 12.08.2011 № 89;</w:t>
        <w:br/>
        <w:t>от 04.07.2012 № 69; от 07.12.2012 № 136; от 08.05.2013 № 48; от 24.04.2014 № 59;</w:t>
        <w:br/>
        <w:t>от 12.03.2015 № 30; от 30.12.2015 № 192; от 12.05.2016 № 60-61; от 27.12.2016</w:t>
        <w:br/>
        <w:t>№ 140; от 14.02.2017 № 11) изменение, дополнив её частью 3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 Если срок полномочий избирательной комиссии истекает в период избирательной кампании, кампании референдума, формирование её нового состава не производится до дня официального опубликования результатов выборов, референдума. Срок приёма предложений по новому составу избирательной комиссии составляет 30 дней и должен начинаться не ранее дня официального опубликования результатов выборов, референдума и оканчиваться не позднее чем через 60 дней со дня официального опубликования результатов выборов, референдума. Сформированная в новом составе избирательная комиссия собирается на своё первое заседание в десятидневный срок после дня окончания избирательной кампании, кампании референдум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8:00Z</dcterms:created>
  <dc:creator/>
  <dc:description/>
  <cp:keywords/>
  <dc:language>en-US</dc:language>
  <cp:lastModifiedBy>user</cp:lastModifiedBy>
  <cp:lastPrinted>2017-11-02T13:57:00Z</cp:lastPrinted>
  <dcterms:modified xsi:type="dcterms:W3CDTF">2017-11-02T10:58:00Z</dcterms:modified>
  <cp:revision>3</cp:revision>
  <dc:subject/>
  <dc:title/>
</cp:coreProperties>
</file>